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łącznik nr 7.5:  Wzór </w:t>
      </w:r>
      <w:bookmarkStart w:id="0" w:name="_Hlk129160083"/>
      <w:r>
        <w:rPr>
          <w:rFonts w:cs="Arial" w:ascii="Arial" w:hAnsi="Arial"/>
          <w:i/>
        </w:rPr>
        <w:t>Karty o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niosku o dofinansowanie projektu w postępowaniu niekonkurencyjnym w ramach FEPZ 2021-2027</w:t>
      </w:r>
      <w:bookmarkEnd w:id="0"/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OCENY WNIOSKU O DOFINANSOWANIE PROJEKTU W POSTĘPOWANIU NIEKONKURENCYJNYM W RAMACH FEPZ 2021-2027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21-IP.01-003/25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567"/>
        <w:gridCol w:w="2272"/>
        <w:gridCol w:w="529"/>
        <w:gridCol w:w="376"/>
        <w:gridCol w:w="814"/>
        <w:gridCol w:w="180"/>
        <w:gridCol w:w="65"/>
        <w:gridCol w:w="587"/>
        <w:gridCol w:w="848"/>
        <w:gridCol w:w="186"/>
        <w:gridCol w:w="2693"/>
        <w:gridCol w:w="15"/>
      </w:tblGrid>
      <w:tr>
        <w:trPr>
          <w:trHeight w:val="340" w:hRule="atLeast"/>
        </w:trPr>
        <w:tc>
          <w:tcPr>
            <w:tcW w:w="9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KRYTERIA WSPÓLNE DOPUSZCZALNOŚCI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6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60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 DOPUSZCZALNOŚCI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Beneficjent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eka stacjonarna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Mapa potrzeb zdrowotnych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frastruktura wytworzona w ramach projektu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hd w:fill="D9D9D9" w:val="clear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ójność z Wojewódzkim Planem Transformacji dla województwa zachodniopomorskiego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4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 celami określonymi w dokumenc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4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Dostęp do usług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4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szenie kwalifikacji/kompetencji personelu medycznego, terapeutycznego i niemedycznego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Świadczenia opieki zdrowotnej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MyriadPro-Regular" w:cs="Arial" w:ascii="Arial" w:hAnsi="Arial"/>
              </w:rPr>
              <w:t>Komplementarność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łóżek szpitalnych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68" w:before="120" w:after="120"/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frastrukturaln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KRYTERIA WSPÓLNE JAKOŚCIOWE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ena spełnienia kryterium polega na weryfikacji uzasadnienia potrzeby realizacji projektu w kontekście właściwego celu szczegółowego FEPZ oraz założeń naboru. W ramach kryterium weryfikowane jest: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opis sytuacji problemowej wynikającej z przeprowadzonej analizy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27" w:leader="none"/>
              </w:tabs>
              <w:spacing w:lineRule="auto" w:line="360" w:before="0" w:after="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 projektu: adekwatność do przedstawionego problemu i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awidłowość zdefiniowania i , spójność</w:t>
              <w:br/>
              <w:t>z przedstawioną diagnozą oraz zgodność z celami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360" w:before="0" w:after="0"/>
              <w:ind w:right="1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3" w:leader="none"/>
              </w:tabs>
              <w:spacing w:lineRule="auto" w:line="360" w:before="0" w:after="0"/>
              <w:ind w:left="720" w:right="1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</w:rPr>
              <w:t xml:space="preserve">wraz </w:t>
            </w:r>
            <w:r>
              <w:rPr>
                <w:rFonts w:eastAsia="Open Sans;Segoe UI" w:cs="Arial" w:ascii="Arial" w:hAnsi="Arial"/>
                <w:color w:val="000000"/>
              </w:rPr>
              <w:t>z uwzględnieniem dostępności dla osób ze szczególnymi potrzebam</w:t>
            </w:r>
            <w:r>
              <w:rPr>
                <w:rFonts w:eastAsia="Open Sans;Segoe UI" w:cs="Arial" w:ascii="Arial" w:hAnsi="Arial"/>
              </w:rPr>
              <w:t>i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360" w:before="0" w:after="0"/>
              <w:ind w:right="172" w:hanging="0"/>
              <w:contextualSpacing/>
              <w:rPr/>
            </w:pPr>
            <w:r>
              <w:rPr>
                <w:rFonts w:eastAsia="MyriadPro-Regular" w:cs="Arial" w:ascii="Arial" w:hAnsi="Arial"/>
              </w:rPr>
              <w:t>W ramach kryterium weryfikowane jes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</w:t>
              <w:br/>
              <w:t>(w tym planowany harmonogram zadań)  wraz ze wskazaniem odpowiedzialności poszczególnych partnerów (jeśli dotyczy)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ci wskaźników zaplanowanych</w:t>
              <w:br/>
              <w:t xml:space="preserve">do osiągnięcia w ramach realizacji zadań, ich adekwatność oraz sposób pomiaru, 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lub 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skuteczność zaproponowanych w projekcie instrumentów wsparcia na uzyskanie trwałej zmiany w sytuacji grup docelowych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 w:before="0" w:after="0"/>
              <w:ind w:left="426" w:right="172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</w:t>
              <w:br/>
              <w:t>i dokumentów potwierdzających ich wykonanie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Zaplecze realizacji projektu</w:t>
            </w:r>
            <w:bookmarkStart w:id="9" w:name="_Hlk128115813"/>
            <w:r>
              <w:rPr>
                <w:rFonts w:eastAsia="MyriadPro-Regular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9"/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kluczowych osób, które zostaną zaangażowane do realizacji zadań merytorycznych w ramach projektu oraz ich planowanej funkcji w projekcie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sposobu zarządzania oraz opisu sposobu podejmowania decyzji w projekcie</w:t>
              <w:br/>
              <w:t>(z uwzględnieniem partnera jeśli dotyczy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</w:p>
          <w:p>
            <w:pPr>
              <w:pStyle w:val="Normal"/>
              <w:spacing w:lineRule="auto" w:line="360" w:before="60" w:after="60"/>
              <w:ind w:right="170" w:hanging="0"/>
              <w:contextualSpacing/>
              <w:rPr/>
            </w:pPr>
            <w:r>
              <w:rPr>
                <w:rFonts w:cs="Arial" w:ascii="Arial" w:hAnsi="Arial"/>
              </w:rPr>
              <w:t>W ramach kryterium weryfikowane jest doświadczenie wnioskodawcy i partnerów (jeśli dotyczy) w kontekście dotychczasowej działalności danego wnioskodawcy</w:t>
              <w:br/>
              <w:t xml:space="preserve">i partnerów (jeśli dotyczy) wraz z uzasadnieniem w trzech aspektach: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obszarze wsparcia projektu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0" w:hanging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502" w:right="17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426" w:right="170" w:hanging="284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poprawy/uzupełnieni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186"/>
        <w:gridCol w:w="4475"/>
      </w:tblGrid>
      <w:tr>
        <w:trPr>
          <w:trHeight w:val="463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E. PODSUMOWANIE W ODNIESIENIU DO OCENY KRYTERIÓW WYBORU PROJEKTÓW ORAZ WERYFIKACJI OCZYWISTYCH OMYŁEK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oczywistych omyłek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w części 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2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wyboru projektów zatwierdzonych przez KM FEPZ (kryteriów wspólnych dopuszczalności, kryteriów specyficznych dopuszczalności oraz kryteriów wspólnych jakościowych)?</w:t>
            </w:r>
          </w:p>
        </w:tc>
      </w:tr>
      <w:tr>
        <w:trPr>
          <w:trHeight w:val="2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360" w:hanging="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uzupełnienia/poprawy (zgodnie z uwagami zawartymi w częściach A, B i/lub C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49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F. PODSUMOWANIE OCENY PROJEKTU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– </w:t>
            </w:r>
            <w:r>
              <w:rPr>
                <w:rFonts w:cs="Arial" w:ascii="Arial" w:hAnsi="Arial"/>
                <w:bCs/>
              </w:rPr>
              <w:t xml:space="preserve">skierować wniosek do uzupełnienia/poprawy </w:t>
            </w:r>
            <w:bookmarkStart w:id="10" w:name="_GoBack"/>
            <w:bookmarkEnd w:id="10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ota dofinansowania: ...................................................... PLN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 xml:space="preserve">                                                </w:t>
        <w:tab/>
        <w:t xml:space="preserve"> 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1" w:name="_Hlk130305784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……….</w:t>
      </w:r>
    </w:p>
    <w:p>
      <w:pPr>
        <w:pStyle w:val="Normal"/>
        <w:spacing w:lineRule="auto" w:line="268" w:before="0" w:after="200"/>
        <w:rPr/>
      </w:pPr>
      <w:bookmarkStart w:id="12" w:name="_Hlk130305784"/>
      <w:r>
        <w:rPr>
          <w:rFonts w:cs="Arial" w:ascii="Arial" w:hAnsi="Arial"/>
          <w:sz w:val="20"/>
        </w:rPr>
        <w:t>Podpis Przewodniczącego KOP</w:t>
        <w:tab/>
        <w:tab/>
        <w:tab/>
        <w:tab/>
        <w:tab/>
        <w:tab/>
        <w:t>data</w:t>
      </w:r>
      <w:bookmarkEnd w:id="12"/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8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6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</w:p>
  </w:footnote>
  <w:footnote w:id="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</w:t>
      </w:r>
      <w:bookmarkStart w:id="13" w:name="_Hlk129259449"/>
      <w:r>
        <w:rPr>
          <w:rFonts w:cs="Arial" w:ascii="Arial" w:hAnsi="Arial"/>
        </w:rPr>
        <w:t xml:space="preserve">ależy uwzględnić ewentualne dodatkowe kwestie wynikające z wyjaśnień Wnioskodawcy składanych podczas oceny wniosku na wezwanie IP FEPZ oraz informacji pozyskanych na temat Wnioskodawcy lub projektu, które miały wpływ na ocenę </w:t>
      </w:r>
      <w:bookmarkEnd w:id="1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1912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19125"/>
          <wp:effectExtent l="0" t="0" r="0" b="0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47:00Z</dcterms:created>
  <dc:creator>Jerchewicz-Rom Milena</dc:creator>
  <dc:description/>
  <cp:keywords/>
  <dc:language>en-US</dc:language>
  <cp:lastModifiedBy>Orłowska Iwona</cp:lastModifiedBy>
  <cp:lastPrinted>2019-01-22T11:53:00Z</cp:lastPrinted>
  <dcterms:modified xsi:type="dcterms:W3CDTF">2025-02-27T09:54:00Z</dcterms:modified>
  <cp:revision>84</cp:revision>
  <dc:subject/>
  <dc:title/>
</cp:coreProperties>
</file>